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rizontal resistivit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76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ice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3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ice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4187825" cy="25952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2595240"/>
                          <a:chOff x="0" y="0"/>
                          <a:chExt cx="4187880" cy="259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8160" cy="2595240"/>
                          </a:xfrm>
                        </wpg:grpSpPr>
                        <wps:wsp>
                          <wps:cNvSpPr/>
                          <wps:spPr>
                            <a:xfrm>
                              <a:off x="289080" y="24840"/>
                              <a:ext cx="3889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2240" cy="259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9840" y="21600"/>
                                <a:ext cx="0" cy="256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320" y="24372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46296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6876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91944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0" y="114732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251460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3880" y="13806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160092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1824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240" y="205812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228600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7280" y="29880"/>
                                <a:ext cx="0" cy="256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3040" y="2502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9160" y="47052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9160" y="6940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4200" y="9270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11556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4200" y="252216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1320" y="13888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7440" y="16092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7440" y="183276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0680" y="20656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4200" y="22942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2960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3572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6360" y="0"/>
                                <a:ext cx="38052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6360"/>
                                <a:ext cx="38052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7120" y="553680"/>
                                <a:ext cx="38052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8000" y="790560"/>
                                <a:ext cx="38052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5280" y="1682280"/>
                                <a:ext cx="38052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3840" y="1238760"/>
                                <a:ext cx="38052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000" y="547920"/>
                                <a:ext cx="6768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(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, 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5560" y="1698120"/>
                                <a:ext cx="6768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5440" y="790560"/>
                                <a:ext cx="6768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7160" y="1238760"/>
                                <a:ext cx="67824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NZ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5040" y="2288520"/>
                            <a:ext cx="391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9.7pt;height:204.3pt" coordorigin="0,0" coordsize="6594,4086">
                <v:group id="shape_0" style="position:absolute;left:0;top:0;width:6579;height:4086">
                  <v:line id="shape_0" from="455,39" to="6579,39" ID="Line 17" stroked="t" o:allowincell="f" style="position:absolute;mso-position-horizontal-relative:char">
                    <v:stroke color="black" weight="12600" dashstyle="longdash" joinstyle="miter" endcap="flat"/>
                    <v:fill o:detectmouseclick="t" on="false"/>
                    <w10:wrap type="none"/>
                  </v:line>
                  <v:group id="shape_0" style="position:absolute;left:0;top:0;width:6114;height:4086">
                    <v:line id="shape_0" from="1811,34" to="1811,4073" ID="Line 1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79,384" to="1930,384" ID="Line 1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89,729" to="1940,729" ID="Line 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89,1083" to="1940,1083" ID="Line 2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96,1448" to="1944,1448" ID="Line 2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84,1807" to="1935,1807" ID="Line 2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96,3960" to="1944,3960" ID="Line 2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91,2174" to="1942,2174" ID="Line 2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01,2521" to="1952,2521" ID="Line 26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01,2873" to="1952,2873" ID="Line 2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06,3241" to="1957,3241" ID="Line 2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696,3600" to="1944,3600" ID="Line 2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988,47" to="4988,4086" ID="Line 3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55,394" to="5106,394" ID="Line 3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65,741" to="5116,741" ID="Line 3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65,1093" to="5116,1093" ID="Line 3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73,1460" to="5124,1460" ID="Line 3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60,1820" to="5111,1820" ID="Line 3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73,3972" to="5124,3972" ID="Line 36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68,2187" to="5119,2187" ID="Line 3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78,2534" to="5129,2534" ID="Line 3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78,2886" to="5129,2886" ID="Line 3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83,3253" to="5134,3253" ID="Line 4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73,3613" to="5124,3613" ID="Line 4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5,204" to="850,204" ID="Line 42" stroked="t" o:allowincell="f" style="position:absolute;mso-position-horizontal-relative:char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5,214" to="205,862" ID="Line 43" stroked="t" o:allowincell="f" style="position:absolute;mso-position-horizontal-relative:char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6;top:0;width:598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766;width:598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1;top:872;width:598;height:5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22;top:1245;width:598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1;top:2649;width:598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47;top:1951;width:598;height:5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1;top:863;width:1065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(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, 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83;top:2674;width:1065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8;top:1245;width:1065;height:5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35;top:1951;width:1067;height:5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NZ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433,3604" to="6594,360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278380</wp:posOffset>
                </wp:positionV>
                <wp:extent cx="762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sea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79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sea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 mean resistivity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1743075</wp:posOffset>
                </wp:positionV>
                <wp:extent cx="3352800" cy="847725"/>
                <wp:effectExtent l="34925" t="15240" r="3556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847800"/>
                        </a:xfrm>
                        <a:prstGeom prst="parallelogram">
                          <a:avLst>
                            <a:gd name="adj" fmla="val 100585"/>
                          </a:avLst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75pt;margin-top:137.25pt;width:263.95pt;height:66.7pt;mso-wrap-style:none;v-text-anchor:middle" type="_x0000_t7">
                <v:fill o:detectmouseclick="t" on="false"/>
                <v:stroke color="green" weight="28440" dashstyle="longdash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76215" cy="32397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160" cy="3239640"/>
                          <a:chOff x="0" y="0"/>
                          <a:chExt cx="5276160" cy="3239640"/>
                        </a:xfrm>
                      </wpg:grpSpPr>
                      <wpg:grpSp>
                        <wpg:cNvGrpSpPr/>
                        <wpg:grpSpPr>
                          <a:xfrm>
                            <a:off x="1854720" y="286920"/>
                            <a:ext cx="239724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2397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560" y="0"/>
                              <a:ext cx="34848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NZ" w:bidi="ar-SA"/>
                                  </w:rPr>
                                  <w:t>1m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0360" y="498600"/>
                            <a:ext cx="898560" cy="89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98560" cy="898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299520"/>
                              <a:ext cx="348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NZ" w:bidi="ar-SA"/>
                                  </w:rPr>
                                  <w:t>1m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5360" y="560880"/>
                            <a:ext cx="3505680" cy="267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5400" y="0"/>
                              <a:ext cx="122040" cy="177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0"/>
                                <a:ext cx="0" cy="177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36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05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615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220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78084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7290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9421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951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250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4119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5706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240" y="0"/>
                              <a:ext cx="3395880" cy="897840"/>
                            </a:xfrm>
                            <a:prstGeom prst="parallelogram">
                              <a:avLst>
                                <a:gd name="adj" fmla="val 99180"/>
                              </a:avLst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98920"/>
                              <a:ext cx="122040" cy="177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0" cy="177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0564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618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224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8120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7290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9424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954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250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412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5710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3800" y="897840"/>
                              <a:ext cx="122040" cy="177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0" cy="177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05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615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220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8084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7290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9421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951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250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412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5710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4000" y="16200"/>
                              <a:ext cx="122040" cy="177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0"/>
                                <a:ext cx="0" cy="177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72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0564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618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224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8120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72908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9424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954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250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141228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57104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276160" cy="317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5243040" cy="185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9760" y="0"/>
                                <a:ext cx="947880" cy="42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0" y="61560"/>
                                  <a:ext cx="596880" cy="3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9120" y="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48760" cy="2484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0"/>
                                    <a:ext cx="3481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lg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8760" y="0"/>
                                  <a:ext cx="249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3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NZ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000" rIns="63000" tIns="31680" bIns="31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0" y="73080"/>
                                  <a:ext cx="249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3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NZ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63000" rIns="63000" tIns="31680" bIns="31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080"/>
                                  <a:ext cx="249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3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NZ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000" rIns="63000" tIns="31680" bIns="3168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62280"/>
                                <a:ext cx="5243040" cy="1797120"/>
                              </a:xfrm>
                              <a:prstGeom prst="parallelogram">
                                <a:avLst>
                                  <a:gd name="adj" fmla="val 9095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240" y="2992680"/>
                              <a:ext cx="38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1863720"/>
                              <a:ext cx="6984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NZ" w:bidi="ar-SA"/>
                                  </w:rPr>
                                  <w:t>ice surface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89080"/>
                              <a:ext cx="6984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NZ" w:bidi="ar-SA"/>
                                  </w:rPr>
                                  <w:t>sea level</w:t>
                                </w:r>
                              </w:p>
                            </w:txbxContent>
                          </wps:txbx>
                          <wps:bodyPr wrap="square" lIns="63000" rIns="63000" tIns="31680" bIns="316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45pt;height:255.05pt" coordorigin="0,0" coordsize="8309,5101">
                <v:group id="shape_0" style="position:absolute;left:2921;top:452;width:3774;height:331">
                  <v:line id="shape_0" from="2921,742" to="6695,742" stroked="t" o:allowincell="f" style="position:absolute;mso-position-horizontal-relative:char">
                    <v:stroke color="red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92;top:452;width:548;height:3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FF0000"/>
                              <w:lang w:val="en-NZ" w:bidi="ar-SA"/>
                            </w:rPr>
                            <w:t>1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6;top:785;width:1414;height:1414">
                  <v:line id="shape_0" from="1276,785" to="2690,2199" stroked="t" o:allowincell="f" style="position:absolute;flip:y;mso-position-horizontal-relative:char">
                    <v:stroke color="red" weight="255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10;top:1257;width:548;height:3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FF0000"/>
                              <w:lang w:val="en-NZ" w:bidi="ar-SA"/>
                            </w:rPr>
                            <w:t>1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47;top:883;width:5520;height:4218">
                  <v:group id="shape_0" style="position:absolute;left:2773;top:883;width:191;height:2802">
                    <v:line id="shape_0" from="2864,883" to="2864,3685" ID="Line 1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73,1125" to="2946,1125" ID="Line 1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79,1364" to="2952,1364" ID="Line 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79,1610" to="2952,1610" ID="Line 2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5,1863" to="2956,1863" ID="Line 2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76,2113" to="2949,2113" ID="Line 2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5,3606" to="2956,3606" ID="Line 2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1,2367" to="2954,2367" ID="Line 2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8,2608" to="2961,2608" ID="Line 26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8,2852" to="2961,2852" ID="Line 2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91,3107" to="2964,3107" ID="Line 2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5,3357" to="2956,3357" ID="Line 2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1437;top:883;width:5347;height:1413;mso-wrap-style:none;v-text-anchor:middle;mso-position-horizontal-relative:char" type="_x0000_t7">
                    <v:fill o:detectmouseclick="t" on="false"/>
                    <v:stroke color="black" weight="38160" dashstyle="shortdot" joinstyle="miter" endcap="flat"/>
                    <w10:wrap type="none"/>
                  </v:shape>
                  <v:group id="shape_0" style="position:absolute;left:1347;top:2299;width:191;height:2802">
                    <v:line id="shape_0" from="1438,2299" to="1438,5101" ID="Line 1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47,2541" to="1520,2541" ID="Line 1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3,2780" to="1526,2780" ID="Line 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3,3026" to="1526,3026" ID="Line 2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9,3279" to="1530,3279" ID="Line 2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0,3529" to="1523,3529" ID="Line 2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9,5022" to="1530,5022" ID="Line 2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5,3783" to="1528,3783" ID="Line 2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2,4024" to="1535,4024" ID="Line 26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2,4268" to="1535,4268" ID="Line 2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5,4523" to="1538,4523" ID="Line 2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59,4773" to="1530,4773" ID="Line 2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90;top:2297;width:191;height:2802">
                    <v:line id="shape_0" from="5381,2297" to="5381,5099" ID="Line 1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290,2539" to="5463,2539" ID="Line 1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296,2778" to="5469,2778" ID="Line 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296,3024" to="5469,3024" ID="Line 2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302,3277" to="5473,3277" ID="Line 2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293,3527" to="5466,3527" ID="Line 2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302,5020" to="5473,5020" ID="Line 2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298,3781" to="5471,3781" ID="Line 2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305,4022" to="5478,4022" ID="Line 26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305,4266" to="5478,4266" ID="Line 2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308,4521" to="5481,4521" ID="Line 2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302,4771" to="5473,4771" ID="Line 2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76;top:909;width:191;height:2802">
                    <v:line id="shape_0" from="6767,909" to="6767,3711" ID="Line 1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76,1151" to="6849,1151" ID="Line 1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82,1390" to="6855,1390" ID="Line 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82,1636" to="6855,1636" ID="Line 2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88,1889" to="6859,1889" ID="Line 2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79,2139" to="6852,2139" ID="Line 2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88,3632" to="6859,3632" ID="Line 2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84,2393" to="6857,2393" ID="Line 2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91,2634" to="6864,2634" ID="Line 26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91,2878" to="6864,2878" ID="Line 2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94,3133" to="6867,3133" ID="Line 2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688,3383" to="6859,3383" ID="Line 2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8309;height:5006">
                  <v:group id="shape_0" style="position:absolute;left:52;top:0;width:8257;height:2928">
                    <v:group id="shape_0" style="position:absolute;left:1989;top:0;width:1493;height:672">
                      <v:group id="shape_0" style="position:absolute;left:2244;top:97;width:939;height:575">
                        <v:line id="shape_0" from="2636,97" to="2636,672" stroked="t" o:allowincell="f" style="position:absolute;mso-position-horizontal-relative:char">
                          <v:stroke color="black" weight="38160" endarrow="block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2244,97" to="2635,487" stroked="t" o:allowincell="f" style="position:absolute;flip:x;mso-position-horizontal-relative:char">
                          <v:stroke color="black" weight="38160" endarrow="block" endarrowwidth="wide" endarrowlength="long" joinstyle="miter" endcap="flat"/>
                          <v:fill o:detectmouseclick="t" on="false"/>
                          <w10:wrap type="none"/>
                        </v:line>
                        <v:line id="shape_0" from="2636,97" to="3183,97" stroked="t" o:allowincell="f" style="position:absolute;mso-position-horizontal-relative:char">
                          <v:stroke color="black" weight="38160" endarrow="block" endarrowwidth="wide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089;top:0;width:39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NZ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07;top:115;width:39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NZ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89;top:115;width:39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NZ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52;top:98;width:8256;height:2829;mso-wrap-style:none;v-text-anchor:middle;mso-position-horizontal-relative:char" type="_x0000_t7">
                      <v:fill o:detectmouseclick="t" on="false"/>
                      <v:stroke color="black" weight="9360" dashstyle="longdashdot" joinstyle="miter" endcap="flat"/>
                      <w10:wrap type="none"/>
                    </v:shape>
                  </v:group>
                  <v:line id="shape_0" from="90,4713" to="6223,471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5;top:2935;width:1099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NZ" w:bidi="ar-SA"/>
                            </w:rPr>
                            <w:t>ice surfa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707;width:1099;height:2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NZ" w:bidi="ar-SA"/>
                            </w:rPr>
                            <w:t>sea le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300</wp:posOffset>
                </wp:positionH>
                <wp:positionV relativeFrom="paragraph">
                  <wp:posOffset>1752600</wp:posOffset>
                </wp:positionV>
                <wp:extent cx="9144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 y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z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x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>, y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</w:rPr>
                        <w:t>,z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5300</wp:posOffset>
                </wp:positionH>
                <wp:positionV relativeFrom="paragraph">
                  <wp:posOffset>1600200</wp:posOffset>
                </wp:positionV>
                <wp:extent cx="483870" cy="33083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05pt;mso-wrap-distance-left:9.05pt;mso-wrap-distance-right:9.05pt;mso-wrap-distance-top:0pt;mso-wrap-distance-bottom:0pt;margin-top:126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</wp:posOffset>
                </wp:positionH>
                <wp:positionV relativeFrom="paragraph">
                  <wp:posOffset>2469515</wp:posOffset>
                </wp:positionV>
                <wp:extent cx="483870" cy="3308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05pt;mso-wrap-distance-left:9.05pt;mso-wrap-distance-right:9.05pt;mso-wrap-distance-top:0pt;mso-wrap-distance-bottom:0pt;margin-top:194.4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5425</wp:posOffset>
                </wp:positionH>
                <wp:positionV relativeFrom="paragraph">
                  <wp:posOffset>1552575</wp:posOffset>
                </wp:positionV>
                <wp:extent cx="483870" cy="3308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05pt;mso-wrap-distance-left:9.05pt;mso-wrap-distance-right:9.05pt;mso-wrap-distance-top:0pt;mso-wrap-distance-bottom:0pt;margin-top:122.25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0</wp:posOffset>
                </wp:positionV>
                <wp:extent cx="483870" cy="3308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05pt;mso-wrap-distance-left:9.05pt;mso-wrap-distance-right:9.05pt;mso-wrap-distance-top:0pt;mso-wrap-distance-bottom:0pt;margin-top:1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2638425</wp:posOffset>
                </wp:positionV>
                <wp:extent cx="9144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 y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z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7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x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, y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b/>
                        </w:rPr>
                        <w:t>,z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676400</wp:posOffset>
                </wp:positionV>
                <wp:extent cx="9144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 y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z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2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x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</w:rPr>
                        <w:t>, y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b/>
                        </w:rPr>
                        <w:t>,z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9950</wp:posOffset>
                </wp:positionH>
                <wp:positionV relativeFrom="paragraph">
                  <wp:posOffset>2628900</wp:posOffset>
                </wp:positionV>
                <wp:extent cx="9144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 y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,z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7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x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</w:rPr>
                        <w:t>, y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b/>
                        </w:rPr>
                        <w:t>,z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hoto of the measurement site in early Feb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1"/>
        <w:gridCol w:w="2694"/>
      </w:tblGrid>
      <w:tr>
        <w:trPr/>
        <w:tc>
          <w:tcPr>
            <w:tcW w:w="49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635" cy="229743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222186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26080" cy="390144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390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Photos of the electrode strings used to make the cross-borehole resistivity measure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16:00Z</dcterms:created>
  <dc:creator>Keleigh</dc:creator>
  <dc:description/>
  <cp:keywords/>
  <dc:language>en-US</dc:language>
  <cp:lastModifiedBy>Keleigh</cp:lastModifiedBy>
  <dcterms:modified xsi:type="dcterms:W3CDTF">2010-01-31T21:33:00Z</dcterms:modified>
  <cp:revision>4</cp:revision>
  <dc:subject/>
  <dc:title/>
</cp:coreProperties>
</file>