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Attempts at relating the electrical transport properties to microstructural characteristics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of sea ice, however, have largely been unsuccessful. In particular, there have been no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observations of critical behavior in electrical properties corresponding to the important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microstructural transition articulated by the rule of fives. Here we report on two types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of experiments conducted on sea ice in the polar regions. In both cases we have obtained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extensive data on the electrical resistivity which clearly display critical behavior at the brine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percolation threshold. Our mathematical description provides a rigorous link between fluid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and electrical transport in sea ice, with both properties displaying the same type of universal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critical behavior, thus laying the foundation for the types of techniques described abov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j" w:ascii="Fj" w:hAnsi="Fj"/>
        </w:rPr>
        <w:t xml:space="preserve">In the Antarctic, we have made the first </w:t>
      </w:r>
      <w:r>
        <w:rPr>
          <w:rFonts w:cs="Fh" w:ascii="Fh" w:hAnsi="Fh"/>
        </w:rPr>
        <w:t xml:space="preserve">direct </w:t>
      </w:r>
      <w:r>
        <w:rPr>
          <w:rFonts w:cs="Fj" w:ascii="Fj" w:hAnsi="Fj"/>
        </w:rPr>
        <w:t>measurements of the vertical resistivity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of sea ice by using a four probe Wenner array on extracted cores. In the Arctic, we have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used the emerging technique of cross-borehole DC tomography, utilizing vertical strings of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electrodes frozen into the ice. The vertical component of the resistivity is obtained from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direct measurements of the horizontal and geometric mean resistivities. Although the two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data sets were obtained at opposite poles of the Earth and by quite different methods, they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agree closely and are both accurately captured with the same critical exponent from lat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j" w:ascii="Fj" w:hAnsi="Fj"/>
        </w:rPr>
        <w:t>percolation theory used to predict fluid permeability (</w:t>
      </w:r>
      <w:r>
        <w:rPr>
          <w:rFonts w:cs="Fh" w:ascii="Fh" w:hAnsi="Fh"/>
        </w:rPr>
        <w:t>16</w:t>
      </w:r>
      <w:r>
        <w:rPr>
          <w:rFonts w:cs="Fj" w:ascii="Fj" w:hAnsi="Fj"/>
        </w:rPr>
        <w:t>). Moreover, our Arctic data was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taken in late spring and exhibits temporal behavior which is closely correlated with the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onset of melt ponds.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The findings presented here also have implications for measuring ice thickness, an impor-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tant gauge of the impact of global warming. Not only is thickness data important in compar-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ing climate model predictions to observed behavior, but in specifying the initial conditions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necessary for long-term numerical simulations. Almost all methods for obtaining such data</w:t>
      </w:r>
    </w:p>
    <w:p>
      <w:pPr>
        <w:pStyle w:val="Normal"/>
        <w:autoSpaceDE w:val="false"/>
        <w:spacing w:lineRule="auto" w:line="240" w:before="0" w:after="0"/>
        <w:rPr>
          <w:rFonts w:ascii="Fj" w:hAnsi="Fj" w:cs="Fj"/>
        </w:rPr>
      </w:pPr>
      <w:r>
        <w:rPr>
          <w:rFonts w:cs="Fj" w:ascii="Fj" w:hAnsi="Fj"/>
        </w:rPr>
        <w:t>depend on the interaction of electromagnetic (EM) fields with sea ice. For example, th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j" w:ascii="Fj" w:hAnsi="Fj"/>
        </w:rPr>
        <w:t>has been significant interest in the development of EM induction devices (</w:t>
      </w:r>
      <w:r>
        <w:rPr>
          <w:rFonts w:cs="Fh" w:ascii="Fh" w:hAnsi="Fh"/>
        </w:rPr>
        <w:t>23,25,26</w:t>
      </w:r>
      <w:r>
        <w:rPr>
          <w:rFonts w:cs="Fj" w:ascii="Fj" w:hAnsi="Fj"/>
        </w:rPr>
        <w:t>) mounted</w:t>
      </w:r>
    </w:p>
    <w:p>
      <w:pPr>
        <w:pStyle w:val="Normal"/>
        <w:rPr>
          <w:rFonts w:ascii="Fj" w:hAnsi="Fj" w:cs="Fj"/>
        </w:rPr>
      </w:pPr>
      <w:r>
        <w:rPr>
          <w:rFonts w:cs="Fj" w:ascii="Fj" w:hAnsi="Fj"/>
        </w:rPr>
        <w:t>on ships, planes and helicopters. These techniques, and the interpretation of the data 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j">
    <w:charset w:val="00"/>
    <w:family w:val="auto"/>
    <w:pitch w:val="default"/>
  </w:font>
  <w:font w:name="F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47:00Z</dcterms:created>
  <dc:creator>Ken</dc:creator>
  <dc:description/>
  <cp:keywords/>
  <dc:language>en-US</dc:language>
  <cp:lastModifiedBy>Ken</cp:lastModifiedBy>
  <dcterms:modified xsi:type="dcterms:W3CDTF">2010-10-01T01:46:00Z</dcterms:modified>
  <cp:revision>25</cp:revision>
  <dc:subject/>
  <dc:title/>
</cp:coreProperties>
</file>