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2425</wp:posOffset>
                </wp:positionH>
                <wp:positionV relativeFrom="paragraph">
                  <wp:posOffset>76200</wp:posOffset>
                </wp:positionV>
                <wp:extent cx="6496050" cy="6019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6200" cy="6019920"/>
                          <a:chOff x="0" y="0"/>
                          <a:chExt cx="6496200" cy="6019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52440" y="362520"/>
                            <a:ext cx="2657520" cy="421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257640" y="410040"/>
                            <a:ext cx="2676600" cy="429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rcRect l="0" t="95290" r="0" b="0"/>
                          <a:stretch/>
                        </pic:blipFill>
                        <pic:spPr>
                          <a:xfrm>
                            <a:off x="0" y="5077440"/>
                            <a:ext cx="64962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09880" y="5495760"/>
                            <a:ext cx="232416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5480" y="9360"/>
                            <a:ext cx="15048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0-21 May 20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4640" y="0"/>
                            <a:ext cx="15048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6-17 June 20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75pt;margin-top:6pt;width:511.5pt;height:474pt" coordorigin="-555,120" coordsize="10230,94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691;width:4184;height:664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575;top:766;width:4214;height:676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-555;top:8116;width:10229;height:59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10;top:8775;width:3659;height:8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0;top:135;width:236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0-21 May 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0;top:120;width:236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6-17 June 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1:48:00Z</dcterms:created>
  <dc:creator>Ingham</dc:creator>
  <dc:description/>
  <cp:keywords/>
  <dc:language>en-US</dc:language>
  <cp:lastModifiedBy>Ken</cp:lastModifiedBy>
  <dcterms:modified xsi:type="dcterms:W3CDTF">2010-10-01T02:11:00Z</dcterms:modified>
  <cp:revision>4</cp:revision>
  <dc:subject/>
  <dc:title/>
</cp:coreProperties>
</file>