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Comments on Golden paper</w:t>
      </w:r>
    </w:p>
    <w:p>
      <w:pPr>
        <w:pStyle w:val="Normal"/>
        <w:rPr/>
      </w:pPr>
      <w:r>
        <w:rPr/>
      </w:r>
    </w:p>
    <w:p>
      <w:pPr>
        <w:pStyle w:val="Normal"/>
        <w:rPr/>
      </w:pPr>
      <w:r>
        <w:rPr/>
      </w:r>
    </w:p>
    <w:p>
      <w:pPr>
        <w:pStyle w:val="Normal"/>
        <w:rPr/>
      </w:pPr>
      <w:r>
        <w:rPr/>
        <w:t>Abstract</w:t>
      </w:r>
    </w:p>
    <w:p>
      <w:pPr>
        <w:pStyle w:val="Normal"/>
        <w:rPr/>
      </w:pPr>
      <w:r>
        <w:rPr/>
      </w:r>
    </w:p>
    <w:p>
      <w:pPr>
        <w:pStyle w:val="Normal"/>
        <w:rPr/>
      </w:pPr>
      <w:r>
        <w:rPr/>
        <w:t xml:space="preserve">Fluid transport through </w:t>
      </w:r>
      <w:del w:id="0" w:author="Hajo Eicken" w:date="2010-10-16T08:29:00Z">
        <w:r>
          <w:rPr/>
          <w:delText xml:space="preserve">porous </w:delText>
        </w:r>
      </w:del>
      <w:r>
        <w:rPr/>
        <w:t xml:space="preserve">sea ice mediates a broad range of </w:t>
      </w:r>
    </w:p>
    <w:p>
      <w:pPr>
        <w:pStyle w:val="Normal"/>
        <w:rPr/>
      </w:pPr>
      <w:r>
        <w:rPr/>
        <w:t xml:space="preserve">geophysical and biological processes, such as melt pond evolution and </w:t>
      </w:r>
    </w:p>
    <w:p>
      <w:pPr>
        <w:pStyle w:val="Normal"/>
        <w:rPr/>
      </w:pPr>
      <w:r>
        <w:rPr/>
        <w:t xml:space="preserve">nutrient replenishment for microbial communities. However, ﬂuid </w:t>
      </w:r>
    </w:p>
    <w:p>
      <w:pPr>
        <w:pStyle w:val="Normal"/>
        <w:rPr/>
      </w:pPr>
      <w:del w:id="1" w:author="Hajo Eicken" w:date="2010-10-16T08:30:00Z">
        <w:r>
          <w:rPr/>
          <w:delText xml:space="preserve">can </w:delText>
        </w:r>
      </w:del>
      <w:r>
        <w:rPr/>
        <w:t xml:space="preserve">ﬂow through columnar sea ice </w:t>
      </w:r>
      <w:ins w:id="2" w:author="Hajo Eicken" w:date="2010-10-16T08:30:00Z">
        <w:r>
          <w:rPr/>
          <w:t xml:space="preserve">is greatly reduced for </w:t>
        </w:r>
      </w:ins>
      <w:del w:id="3" w:author="Hajo Eicken" w:date="2010-10-16T08:31:00Z">
        <w:r>
          <w:rPr/>
          <w:delText>only if the</w:delText>
        </w:r>
      </w:del>
      <w:r>
        <w:rPr/>
        <w:t xml:space="preserve"> brine volume fraction</w:t>
      </w:r>
      <w:ins w:id="4" w:author="Hajo Eicken" w:date="2010-10-16T08:31:00Z">
        <w:r>
          <w:rPr/>
          <w:t>s</w:t>
        </w:r>
      </w:ins>
      <w:r>
        <w:rPr/>
        <w:t xml:space="preserve"> </w:t>
      </w:r>
    </w:p>
    <w:p>
      <w:pPr>
        <w:pStyle w:val="Normal"/>
        <w:rPr/>
      </w:pPr>
      <w:del w:id="5" w:author="Hajo Eicken" w:date="2010-10-16T08:31:00Z">
        <w:r>
          <w:rPr/>
          <w:delText>is above</w:delText>
        </w:r>
      </w:del>
      <w:ins w:id="6" w:author="Hajo Eicken" w:date="2010-10-16T08:31:00Z">
        <w:r>
          <w:rPr/>
          <w:t>below</w:t>
        </w:r>
      </w:ins>
      <w:r>
        <w:rPr/>
        <w:t xml:space="preserve"> about 5%. In two </w:t>
      </w:r>
      <w:del w:id="7" w:author="Hajo Eicken" w:date="2010-10-16T08:30:00Z">
        <w:r>
          <w:rPr/>
          <w:delText xml:space="preserve">very </w:delText>
        </w:r>
      </w:del>
      <w:r>
        <w:rPr/>
        <w:t>di</w:t>
      </w:r>
      <w:r>
        <w:rPr>
          <w:rFonts w:cs="Minion Pro SmBd Ital" w:ascii="Minion Pro SmBd Ital" w:hAnsi="Minion Pro SmBd Ital"/>
        </w:rPr>
        <w:t>ﬀ</w:t>
      </w:r>
      <w:r>
        <w:rPr/>
        <w:t xml:space="preserve">erent experiments conducted in </w:t>
      </w:r>
    </w:p>
    <w:p>
      <w:pPr>
        <w:pStyle w:val="Normal"/>
        <w:rPr/>
      </w:pPr>
      <w:r>
        <w:rPr/>
        <w:t xml:space="preserve">the Arctic and Antarctic, we have </w:t>
      </w:r>
      <w:del w:id="8" w:author="Hajo Eicken" w:date="2010-10-16T08:31:00Z">
        <w:r>
          <w:rPr/>
          <w:delText xml:space="preserve">found </w:delText>
        </w:r>
      </w:del>
      <w:ins w:id="9" w:author="Hajo Eicken" w:date="2010-10-16T08:31:00Z">
        <w:r>
          <w:rPr/>
          <w:t xml:space="preserve">examined </w:t>
        </w:r>
      </w:ins>
      <w:r>
        <w:rPr/>
        <w:t xml:space="preserve">the electrical signature of </w:t>
      </w:r>
    </w:p>
    <w:p>
      <w:pPr>
        <w:pStyle w:val="Normal"/>
        <w:rPr/>
      </w:pPr>
      <w:r>
        <w:rPr/>
        <w:t xml:space="preserve">this </w:t>
      </w:r>
      <w:del w:id="10" w:author="Hajo Eicken" w:date="2010-10-16T08:32:00Z">
        <w:r>
          <w:rPr/>
          <w:delText>on-o</w:delText>
        </w:r>
      </w:del>
      <w:del w:id="11" w:author="Hajo Eicken" w:date="2010-10-16T08:32:00Z">
        <w:r>
          <w:rPr>
            <w:rFonts w:cs="Minion Pro SmBd Ital" w:ascii="Minion Pro SmBd Ital" w:hAnsi="Minion Pro SmBd Ital"/>
          </w:rPr>
          <w:delText>ﬀ</w:delText>
        </w:r>
      </w:del>
      <w:del w:id="12" w:author="Hajo Eicken" w:date="2010-10-16T08:32:00Z">
        <w:r>
          <w:rPr/>
          <w:delText xml:space="preserve"> switch for</w:delText>
        </w:r>
      </w:del>
      <w:ins w:id="13" w:author="Hajo Eicken" w:date="2010-10-16T08:32:00Z">
        <w:r>
          <w:rPr/>
          <w:t>critical</w:t>
        </w:r>
      </w:ins>
      <w:r>
        <w:rPr/>
        <w:t xml:space="preserve"> ﬂuid ﬂow</w:t>
      </w:r>
      <w:ins w:id="14" w:author="Hajo Eicken" w:date="2010-10-16T08:32:00Z">
        <w:r>
          <w:rPr/>
          <w:t xml:space="preserve"> transition</w:t>
        </w:r>
      </w:ins>
      <w:r>
        <w:rPr/>
        <w:t xml:space="preserve">. </w:t>
      </w:r>
      <w:ins w:id="15" w:author="Hajo Eicken" w:date="2010-10-16T08:35:00Z">
        <w:r>
          <w:rPr/>
          <w:t>The sea-ice c</w:t>
        </w:r>
      </w:ins>
      <w:del w:id="16" w:author="Hajo Eicken" w:date="2010-10-16T08:35:00Z">
        <w:r>
          <w:rPr/>
          <w:delText>C</w:delText>
        </w:r>
      </w:del>
      <w:r>
        <w:rPr/>
        <w:t xml:space="preserve">onductivity data </w:t>
      </w:r>
      <w:del w:id="17" w:author="Hajo Eicken" w:date="2010-10-16T08:35:00Z">
        <w:r>
          <w:rPr/>
          <w:delText>from both poles is</w:delText>
        </w:r>
      </w:del>
      <w:ins w:id="18" w:author="Hajo Eicken" w:date="2010-10-16T08:35:00Z">
        <w:r>
          <w:rPr/>
          <w:t>are</w:t>
        </w:r>
      </w:ins>
      <w:r>
        <w:rPr/>
        <w:t xml:space="preserve"> </w:t>
      </w:r>
    </w:p>
    <w:p>
      <w:pPr>
        <w:pStyle w:val="Normal"/>
        <w:rPr/>
      </w:pPr>
      <w:r>
        <w:rPr/>
        <w:t>accurately explained by percolation theory</w:t>
      </w:r>
      <w:ins w:id="19" w:author="Hajo Eicken" w:date="2010-10-16T08:36:00Z">
        <w:r>
          <w:rPr/>
          <w:t>,</w:t>
        </w:r>
      </w:ins>
      <w:r>
        <w:rPr/>
        <w:t xml:space="preserve"> with a universal critical </w:t>
      </w:r>
    </w:p>
    <w:p>
      <w:pPr>
        <w:pStyle w:val="Normal"/>
        <w:rPr/>
      </w:pPr>
      <w:r>
        <w:rPr/>
        <w:t>exponent</w:t>
      </w:r>
      <w:ins w:id="20" w:author="Hajo Eicken" w:date="2010-10-16T08:36:00Z">
        <w:r>
          <w:rPr/>
          <w:t xml:space="preserve"> of 2</w:t>
        </w:r>
      </w:ins>
      <w:r>
        <w:rPr/>
        <w:t xml:space="preserve">. The data also indicate marked changes in the conductivity </w:t>
      </w:r>
    </w:p>
    <w:p>
      <w:pPr>
        <w:pStyle w:val="Normal"/>
        <w:rPr/>
      </w:pPr>
      <w:r>
        <w:rPr/>
        <w:t xml:space="preserve">proﬁle with the onset of </w:t>
      </w:r>
      <w:del w:id="21" w:author="Hajo Eicken" w:date="2010-10-16T08:35:00Z">
        <w:r>
          <w:rPr/>
          <w:delText xml:space="preserve">melt </w:delText>
        </w:r>
      </w:del>
      <w:ins w:id="22" w:author="Hajo Eicken" w:date="2010-10-16T08:35:00Z">
        <w:r>
          <w:rPr/>
          <w:t>surface melt ponding</w:t>
        </w:r>
      </w:ins>
      <w:del w:id="23" w:author="Hajo Eicken" w:date="2010-10-16T08:36:00Z">
        <w:r>
          <w:rPr/>
          <w:delText>ponds</w:delText>
        </w:r>
      </w:del>
      <w:r>
        <w:rPr/>
        <w:t xml:space="preserve">. Our ﬁndings lay the foundation </w:t>
      </w:r>
    </w:p>
    <w:p>
      <w:pPr>
        <w:pStyle w:val="Normal"/>
        <w:rPr/>
      </w:pPr>
      <w:r>
        <w:rPr/>
        <w:t xml:space="preserve">for </w:t>
      </w:r>
      <w:del w:id="24" w:author="Hajo Eicken" w:date="2010-10-16T08:36:00Z">
        <w:r>
          <w:rPr/>
          <w:delText xml:space="preserve">the use of </w:delText>
        </w:r>
      </w:del>
      <w:r>
        <w:rPr/>
        <w:t xml:space="preserve">electromagnetic monitoring of transport phenomena </w:t>
      </w:r>
      <w:ins w:id="25" w:author="Hajo Eicken" w:date="2010-10-16T08:38:00Z">
        <w:r>
          <w:rPr/>
          <w:t>in sea ice,</w:t>
        </w:r>
      </w:ins>
    </w:p>
    <w:p>
      <w:pPr>
        <w:pStyle w:val="Normal"/>
        <w:rPr>
          <w:ins w:id="30" w:author="Hajo Eicken" w:date="2010-10-16T08:40:00Z"/>
        </w:rPr>
      </w:pPr>
      <w:r>
        <w:rPr/>
        <w:t xml:space="preserve">which </w:t>
      </w:r>
      <w:ins w:id="26" w:author="Hajo Eicken" w:date="2010-10-16T08:38:00Z">
        <w:r>
          <w:rPr/>
          <w:t xml:space="preserve">can help track key transitions in the state of polar sea ice and </w:t>
        </w:r>
      </w:ins>
      <w:del w:id="27" w:author="Hajo Eicken" w:date="2010-10-16T08:39:00Z">
        <w:r>
          <w:rPr/>
          <w:delText xml:space="preserve">must be better understood to </w:delText>
        </w:r>
      </w:del>
      <w:r>
        <w:rPr/>
        <w:t>improve pro</w:t>
      </w:r>
      <w:del w:id="28" w:author="Hajo Eicken" w:date="2010-10-16T08:36:00Z">
        <w:r>
          <w:rPr/>
          <w:delText xml:space="preserve"> </w:delText>
        </w:r>
      </w:del>
      <w:r>
        <w:rPr/>
        <w:t xml:space="preserve">jections of </w:t>
      </w:r>
      <w:ins w:id="29" w:author="Hajo Eicken" w:date="2010-10-16T08:40:00Z">
        <w:r>
          <w:rPr/>
          <w:t xml:space="preserve">its fate and impact on ecosystems. </w:t>
        </w:r>
      </w:ins>
    </w:p>
    <w:p>
      <w:pPr>
        <w:pStyle w:val="Normal"/>
        <w:rPr>
          <w:del w:id="32" w:author="Hajo Eicken" w:date="2010-10-16T08:38:00Z"/>
        </w:rPr>
      </w:pPr>
      <w:del w:id="31" w:author="Hajo Eicken" w:date="2010-10-16T08:38:00Z">
        <w:r>
          <w:rPr/>
          <w:delText xml:space="preserve">the fate </w:delText>
        </w:r>
      </w:del>
    </w:p>
    <w:p>
      <w:pPr>
        <w:pStyle w:val="Normal"/>
        <w:rPr/>
      </w:pPr>
      <w:del w:id="33" w:author="Hajo Eicken" w:date="2010-10-16T08:38:00Z">
        <w:r>
          <w:rPr/>
          <w:delText>of the</w:delText>
        </w:r>
      </w:del>
      <w:del w:id="34" w:author="Hajo Eicken" w:date="2010-10-16T08:40:00Z">
        <w:r>
          <w:rPr/>
          <w:delText xml:space="preserve"> polar ice</w:delText>
        </w:r>
      </w:del>
      <w:del w:id="35" w:author="Hajo Eicken" w:date="2010-10-16T08:38:00Z">
        <w:r>
          <w:rPr/>
          <w:delText xml:space="preserve"> packs and their ecosystems</w:delText>
        </w:r>
      </w:del>
      <w:del w:id="36" w:author="Hajo Eicken" w:date="2010-10-16T08:40:00Z">
        <w:r>
          <w:rPr/>
          <w:delText xml:space="preserve">. </w:delText>
        </w:r>
      </w:del>
    </w:p>
    <w:p>
      <w:pPr>
        <w:pStyle w:val="Normal"/>
        <w:rPr/>
      </w:pPr>
      <w:r>
        <w:rPr/>
      </w:r>
    </w:p>
    <w:p>
      <w:pPr>
        <w:pStyle w:val="Normal"/>
        <w:rPr/>
      </w:pPr>
      <w:r>
        <w:rPr/>
      </w:r>
    </w:p>
    <w:p>
      <w:pPr>
        <w:pStyle w:val="Normal"/>
        <w:rPr/>
      </w:pPr>
      <w:r>
        <w:rPr/>
        <w:t>p. 2</w:t>
      </w:r>
    </w:p>
    <w:p>
      <w:pPr>
        <w:pStyle w:val="Normal"/>
        <w:rPr/>
      </w:pPr>
      <w:r>
        <w:rPr/>
      </w:r>
    </w:p>
    <w:p>
      <w:pPr>
        <w:pStyle w:val="Normal"/>
        <w:rPr/>
      </w:pPr>
      <w:del w:id="37" w:author="Hajo Eicken" w:date="2010-10-16T08:55:00Z">
        <w:r>
          <w:rPr/>
          <w:delText>The p</w:delText>
        </w:r>
      </w:del>
      <w:ins w:id="38" w:author="Hajo Eicken" w:date="2010-10-16T08:55:00Z">
        <w:r>
          <w:rPr/>
          <w:t>P</w:t>
        </w:r>
      </w:ins>
      <w:r>
        <w:rPr/>
        <w:t xml:space="preserve">olar sea ice </w:t>
      </w:r>
      <w:del w:id="39" w:author="Hajo Eicken" w:date="2010-10-16T08:55:00Z">
        <w:r>
          <w:rPr/>
          <w:delText xml:space="preserve">packs form </w:delText>
        </w:r>
      </w:del>
      <w:ins w:id="40" w:author="Hajo Eicken" w:date="2010-10-16T08:55:00Z">
        <w:r>
          <w:rPr/>
          <w:t xml:space="preserve">is </w:t>
        </w:r>
      </w:ins>
      <w:r>
        <w:rPr/>
        <w:t xml:space="preserve">a key component of Earth’s climate system, and </w:t>
      </w:r>
      <w:del w:id="41" w:author="Hajo Eicken" w:date="2010-10-16T08:55:00Z">
        <w:r>
          <w:rPr/>
          <w:delText xml:space="preserve">are </w:delText>
        </w:r>
      </w:del>
      <w:ins w:id="42" w:author="Hajo Eicken" w:date="2010-10-16T08:55:00Z">
        <w:r>
          <w:rPr/>
          <w:t xml:space="preserve">a </w:t>
        </w:r>
      </w:ins>
      <w:r>
        <w:rPr/>
        <w:t xml:space="preserve">leading </w:t>
      </w:r>
    </w:p>
    <w:p>
      <w:pPr>
        <w:pStyle w:val="Normal"/>
        <w:rPr/>
      </w:pPr>
      <w:r>
        <w:rPr/>
        <w:t>indicator</w:t>
      </w:r>
      <w:del w:id="43" w:author="Hajo Eicken" w:date="2010-10-16T08:55:00Z">
        <w:r>
          <w:rPr/>
          <w:delText>s</w:delText>
        </w:r>
      </w:del>
      <w:r>
        <w:rPr/>
        <w:t xml:space="preserve"> of climate change (1, 2). </w:t>
      </w:r>
      <w:del w:id="44" w:author="Hajo Eicken" w:date="2010-10-16T08:55:00Z">
        <w:r>
          <w:rPr/>
          <w:delText xml:space="preserve">They </w:delText>
        </w:r>
      </w:del>
      <w:ins w:id="45" w:author="Hajo Eicken" w:date="2010-10-16T08:55:00Z">
        <w:r>
          <w:rPr/>
          <w:t xml:space="preserve">It </w:t>
        </w:r>
      </w:ins>
      <w:r>
        <w:rPr/>
        <w:t>also host</w:t>
      </w:r>
      <w:ins w:id="46" w:author="Hajo Eicken" w:date="2010-10-16T08:55:00Z">
        <w:r>
          <w:rPr/>
          <w:t>s</w:t>
        </w:r>
      </w:ins>
      <w:r>
        <w:rPr/>
        <w:t xml:space="preserve"> extensive </w:t>
      </w:r>
      <w:del w:id="47" w:author="Hajo Eicken" w:date="2010-10-16T08:55:00Z">
        <w:r>
          <w:rPr/>
          <w:delText>algal and bacterial</w:delText>
        </w:r>
      </w:del>
      <w:ins w:id="48" w:author="Hajo Eicken" w:date="2010-10-16T08:55:00Z">
        <w:r>
          <w:rPr/>
          <w:t>microbial</w:t>
        </w:r>
      </w:ins>
      <w:r>
        <w:rPr/>
        <w:t xml:space="preserve"> communities </w:t>
      </w:r>
    </w:p>
    <w:p>
      <w:pPr>
        <w:pStyle w:val="Normal"/>
        <w:rPr/>
      </w:pPr>
      <w:r>
        <w:rPr/>
        <w:t xml:space="preserve">which sustain life in the polar oceans (1, 3). While global climate models predict declines in </w:t>
      </w:r>
    </w:p>
    <w:p>
      <w:pPr>
        <w:pStyle w:val="Normal"/>
        <w:rPr>
          <w:del w:id="58" w:author="Hajo Eicken" w:date="2010-10-16T08:56:00Z"/>
        </w:rPr>
      </w:pPr>
      <w:r>
        <w:rPr/>
        <w:t xml:space="preserve">sea ice </w:t>
      </w:r>
      <w:del w:id="49" w:author="Hajo Eicken" w:date="2010-10-16T08:56:00Z">
        <w:r>
          <w:rPr/>
          <w:delText>extent</w:delText>
        </w:r>
      </w:del>
      <w:ins w:id="50" w:author="Hajo Eicken" w:date="2010-10-16T08:56:00Z">
        <w:r>
          <w:rPr/>
          <w:t>area and thickness</w:t>
        </w:r>
      </w:ins>
      <w:r>
        <w:rPr/>
        <w:t xml:space="preserve">, they have signiﬁcantly underestimated </w:t>
      </w:r>
      <w:del w:id="51" w:author="Hajo Eicken" w:date="2010-10-16T08:56:00Z">
        <w:r>
          <w:rPr/>
          <w:delText>the dramatic</w:delText>
        </w:r>
      </w:del>
      <w:ins w:id="52" w:author="Hajo Eicken" w:date="2010-10-16T08:56:00Z">
        <w:r>
          <w:rPr/>
          <w:t>recent</w:t>
        </w:r>
      </w:ins>
      <w:r>
        <w:rPr/>
        <w:t xml:space="preserve"> </w:t>
      </w:r>
      <w:del w:id="53" w:author="Hajo Eicken" w:date="2010-10-16T08:56:00Z">
        <w:r>
          <w:rPr/>
          <w:delText xml:space="preserve">losses </w:delText>
        </w:r>
      </w:del>
      <w:ins w:id="54" w:author="Hajo Eicken" w:date="2010-10-16T08:56:00Z">
        <w:r>
          <w:rPr/>
          <w:t xml:space="preserve">loss in Arctic summer </w:t>
        </w:r>
      </w:ins>
      <w:del w:id="55" w:author="Hajo Eicken" w:date="2010-10-16T08:56:00Z">
        <w:r>
          <w:rPr/>
          <w:delText>observed in the</w:delText>
        </w:r>
      </w:del>
      <w:ins w:id="56" w:author="Hajo Eicken" w:date="2010-10-16T08:56:00Z">
        <w:r>
          <w:rPr/>
          <w:t>ice extent</w:t>
        </w:r>
      </w:ins>
      <w:del w:id="57" w:author="Hajo Eicken" w:date="2010-10-16T08:56:00Z">
        <w:r>
          <w:rPr/>
          <w:delText xml:space="preserve"> </w:delText>
        </w:r>
      </w:del>
    </w:p>
    <w:p>
      <w:pPr>
        <w:pStyle w:val="Normal"/>
        <w:rPr/>
      </w:pPr>
      <w:del w:id="59" w:author="Hajo Eicken" w:date="2010-10-16T08:56:00Z">
        <w:r>
          <w:rPr/>
          <w:delText>Arctic</w:delText>
        </w:r>
      </w:del>
      <w:r>
        <w:rPr/>
        <w:t xml:space="preserve"> (4). </w:t>
      </w:r>
      <w:commentRangeStart w:id="0"/>
      <w:r>
        <w:rPr/>
        <w:t xml:space="preserve">On the other hand, Antarctic sea ice has increased, along with some signiﬁcant </w:t>
      </w:r>
    </w:p>
    <w:p>
      <w:pPr>
        <w:pStyle w:val="Normal"/>
        <w:rPr/>
      </w:pPr>
      <w:r>
        <w:rPr/>
        <w:t xml:space="preserve">regional losses (5). </w:t>
      </w:r>
    </w:p>
    <w:p>
      <w:pPr>
        <w:pStyle w:val="Normal"/>
        <w:rPr/>
      </w:pPr>
      <w:r>
        <w:rPr>
          <w:rStyle w:val="CommentReference"/>
          <w:vanish w:val="false"/>
        </w:rPr>
      </w:r>
      <w:commentRangeEnd w:id="0"/>
      <w:r>
        <w:commentReference w:id="0"/>
      </w:r>
      <w:r>
        <w:rPr/>
        <w:t>Improving pro</w:t>
      </w:r>
      <w:del w:id="60" w:author="Hajo Eicken" w:date="2010-10-16T08:58:00Z">
        <w:r>
          <w:rPr/>
          <w:delText xml:space="preserve"> </w:delText>
        </w:r>
      </w:del>
      <w:r>
        <w:rPr/>
        <w:t xml:space="preserve">jections of the fate of Earth’s </w:t>
      </w:r>
      <w:ins w:id="61" w:author="Hajo Eicken" w:date="2010-10-16T08:58:00Z">
        <w:r>
          <w:rPr/>
          <w:t xml:space="preserve">sea </w:t>
        </w:r>
      </w:ins>
      <w:r>
        <w:rPr/>
        <w:t xml:space="preserve">ice </w:t>
      </w:r>
      <w:del w:id="62" w:author="Hajo Eicken" w:date="2010-10-16T08:59:00Z">
        <w:r>
          <w:rPr/>
          <w:delText xml:space="preserve">packs </w:delText>
        </w:r>
      </w:del>
      <w:ins w:id="63" w:author="Hajo Eicken" w:date="2010-10-16T08:59:00Z">
        <w:r>
          <w:rPr/>
          <w:t xml:space="preserve">cover </w:t>
        </w:r>
      </w:ins>
      <w:r>
        <w:rPr/>
        <w:t xml:space="preserve">and </w:t>
      </w:r>
      <w:del w:id="64" w:author="Hajo Eicken" w:date="2010-10-16T08:59:00Z">
        <w:r>
          <w:rPr/>
          <w:delText xml:space="preserve">their </w:delText>
        </w:r>
      </w:del>
      <w:ins w:id="65" w:author="Hajo Eicken" w:date="2010-10-16T08:59:00Z">
        <w:r>
          <w:rPr/>
          <w:t>its importance for polar</w:t>
        </w:r>
      </w:ins>
      <w:del w:id="66" w:author="Hajo Eicken" w:date="2010-10-16T08:59:00Z">
        <w:r>
          <w:rPr/>
          <w:delText>complex</w:delText>
        </w:r>
      </w:del>
      <w:r>
        <w:rPr/>
        <w:t xml:space="preserve"> ecosystems </w:t>
      </w:r>
    </w:p>
    <w:p>
      <w:pPr>
        <w:pStyle w:val="Normal"/>
        <w:rPr/>
      </w:pPr>
      <w:r>
        <w:rPr/>
        <w:t xml:space="preserve">depends on a better understanding of key processes and feedback mechanisms. For example, </w:t>
      </w:r>
    </w:p>
    <w:p>
      <w:pPr>
        <w:pStyle w:val="Normal"/>
        <w:rPr/>
      </w:pPr>
      <w:r>
        <w:rPr/>
        <w:t xml:space="preserve">the evolution of melt ponds and summer ice albedo is constrained by drainage through </w:t>
      </w:r>
    </w:p>
    <w:p>
      <w:pPr>
        <w:pStyle w:val="Normal"/>
        <w:rPr/>
      </w:pPr>
      <w:r>
        <w:rPr/>
        <w:t xml:space="preserve">porous sea ice (6). It is believed that ice-albedo feedback has played a key role in the </w:t>
      </w:r>
    </w:p>
    <w:p>
      <w:pPr>
        <w:pStyle w:val="Normal"/>
        <w:rPr>
          <w:del w:id="70" w:author="Hajo Eicken" w:date="2010-10-16T09:00:00Z"/>
        </w:rPr>
      </w:pPr>
      <w:r>
        <w:rPr/>
        <w:t xml:space="preserve">decline of summer Arctic sea ice </w:t>
      </w:r>
      <w:commentRangeStart w:id="1"/>
      <w:r>
        <w:rPr/>
        <w:t xml:space="preserve">(7). </w:t>
      </w:r>
      <w:r>
        <w:rPr>
          <w:rStyle w:val="CommentReference"/>
          <w:vanish w:val="false"/>
        </w:rPr>
      </w:r>
      <w:commentRangeEnd w:id="1"/>
      <w:r>
        <w:commentReference w:id="1"/>
      </w:r>
      <w:r>
        <w:rPr/>
        <w:t xml:space="preserve">Fluid ﬂow through sea ice mediates the </w:t>
      </w:r>
      <w:del w:id="67" w:author="Hajo Eicken" w:date="2010-10-16T09:00:00Z">
        <w:r>
          <w:rPr/>
          <w:delText xml:space="preserve">evolution </w:delText>
        </w:r>
      </w:del>
      <w:ins w:id="68" w:author="Hajo Eicken" w:date="2010-10-16T09:00:00Z">
        <w:r>
          <w:rPr/>
          <w:t>ice salty budget</w:t>
        </w:r>
      </w:ins>
      <w:del w:id="69" w:author="Hajo Eicken" w:date="2010-10-16T09:00:00Z">
        <w:r>
          <w:rPr/>
          <w:delText xml:space="preserve">of </w:delText>
        </w:r>
      </w:del>
    </w:p>
    <w:p>
      <w:pPr>
        <w:pStyle w:val="Normal"/>
        <w:rPr/>
      </w:pPr>
      <w:del w:id="71" w:author="Hajo Eicken" w:date="2010-10-16T09:00:00Z">
        <w:r>
          <w:rPr/>
          <w:delText>salinity proﬁles</w:delText>
        </w:r>
      </w:del>
      <w:r>
        <w:rPr/>
        <w:t xml:space="preserve"> (1), convection-enhanced thermal transport (8), ocean-ice-atmosphere CO2 </w:t>
      </w:r>
    </w:p>
    <w:p>
      <w:pPr>
        <w:pStyle w:val="Normal"/>
        <w:rPr/>
      </w:pPr>
      <w:r>
        <w:rPr/>
        <w:t xml:space="preserve">exchanges (9), and biomass build-up </w:t>
      </w:r>
      <w:del w:id="72" w:author="Hajo Eicken" w:date="2010-10-16T09:01:00Z">
        <w:r>
          <w:rPr/>
          <w:delText xml:space="preserve">fueled </w:delText>
        </w:r>
      </w:del>
      <w:ins w:id="73" w:author="Hajo Eicken" w:date="2010-10-16T09:01:00Z">
        <w:r>
          <w:rPr/>
          <w:t xml:space="preserve">sustained </w:t>
        </w:r>
      </w:ins>
      <w:r>
        <w:rPr/>
        <w:t xml:space="preserve">by </w:t>
      </w:r>
      <w:ins w:id="74" w:author="Hajo Eicken" w:date="2010-10-16T09:01:00Z">
        <w:r>
          <w:rPr/>
          <w:t xml:space="preserve">high </w:t>
        </w:r>
      </w:ins>
      <w:r>
        <w:rPr/>
        <w:t xml:space="preserve">nutrient ﬂuxes (1, 3). It also enables snow-ice </w:t>
      </w:r>
    </w:p>
    <w:p>
      <w:pPr>
        <w:pStyle w:val="Normal"/>
        <w:rPr/>
      </w:pPr>
      <w:r>
        <w:rPr/>
        <w:t xml:space="preserve">formation, </w:t>
      </w:r>
      <w:del w:id="75" w:author="Hajo Eicken" w:date="2010-10-16T09:02:00Z">
        <w:r>
          <w:rPr/>
          <w:delText xml:space="preserve">where </w:delText>
        </w:r>
      </w:del>
      <w:ins w:id="76" w:author="Hajo Eicken" w:date="2010-10-16T09:02:00Z">
        <w:r>
          <w:rPr/>
          <w:t xml:space="preserve">driven by </w:t>
        </w:r>
      </w:ins>
      <w:r>
        <w:rPr/>
        <w:t>sea water ﬂood</w:t>
      </w:r>
      <w:ins w:id="77" w:author="Hajo Eicken" w:date="2010-10-16T09:02:00Z">
        <w:r>
          <w:rPr/>
          <w:t>ing and freezing at</w:t>
        </w:r>
      </w:ins>
      <w:del w:id="78" w:author="Hajo Eicken" w:date="2010-10-16T09:02:00Z">
        <w:r>
          <w:rPr/>
          <w:delText>s</w:delText>
        </w:r>
      </w:del>
      <w:r>
        <w:rPr/>
        <w:t xml:space="preserve"> the ice surface</w:t>
      </w:r>
      <w:ins w:id="79" w:author="Hajo Eicken" w:date="2010-10-16T09:02:00Z">
        <w:r>
          <w:rPr/>
          <w:t xml:space="preserve">, </w:t>
        </w:r>
      </w:ins>
      <w:del w:id="80" w:author="Hajo Eicken" w:date="2010-10-16T09:02:00Z">
        <w:r>
          <w:rPr/>
          <w:delText xml:space="preserve"> and then freezes</w:delText>
        </w:r>
      </w:del>
      <w:r>
        <w:rPr/>
        <w:t xml:space="preserve">, accounting for more than </w:t>
      </w:r>
    </w:p>
    <w:p>
      <w:pPr>
        <w:pStyle w:val="Normal"/>
        <w:rPr/>
      </w:pPr>
      <w:r>
        <w:rPr/>
        <w:t xml:space="preserve">a quarter of the ice produced in the Southern Ocean (10). </w:t>
      </w:r>
    </w:p>
    <w:p>
      <w:pPr>
        <w:pStyle w:val="Normal"/>
        <w:rPr/>
      </w:pPr>
      <w:r>
        <w:rPr/>
      </w:r>
    </w:p>
    <w:p>
      <w:pPr>
        <w:pStyle w:val="Normal"/>
        <w:rPr/>
      </w:pPr>
      <w:r>
        <w:rPr/>
        <w:t>Bottom paragraph on p. 2:</w:t>
      </w:r>
    </w:p>
    <w:p>
      <w:pPr>
        <w:pStyle w:val="Normal"/>
        <w:rPr/>
      </w:pPr>
      <w:r>
        <w:rPr/>
        <w:t xml:space="preserve">If the ﬂuid transport properties </w:t>
      </w:r>
    </w:p>
    <w:p>
      <w:pPr>
        <w:pStyle w:val="Normal"/>
        <w:rPr/>
      </w:pPr>
      <w:r>
        <w:rPr/>
        <w:t xml:space="preserve">of sea ice can be quantitatively </w:t>
      </w:r>
      <w:del w:id="81" w:author="Hajo Eicken" w:date="2010-10-16T09:09:00Z">
        <w:r>
          <w:rPr/>
          <w:delText xml:space="preserve">connected </w:delText>
        </w:r>
      </w:del>
      <w:ins w:id="82" w:author="Hajo Eicken" w:date="2010-10-16T09:09:00Z">
        <w:r>
          <w:rPr/>
          <w:t xml:space="preserve">linked </w:t>
        </w:r>
      </w:ins>
      <w:r>
        <w:rPr/>
        <w:t xml:space="preserve">to its electrical properties, which is </w:t>
      </w:r>
      <w:del w:id="83" w:author="Hajo Eicken" w:date="2010-10-16T09:09:00Z">
        <w:r>
          <w:rPr/>
          <w:delText xml:space="preserve">directly </w:delText>
        </w:r>
      </w:del>
      <w:ins w:id="84" w:author="Hajo Eicken" w:date="2010-10-16T09:09:00Z">
        <w:r>
          <w:rPr/>
          <w:t xml:space="preserve">the aim of this paper </w:t>
        </w:r>
      </w:ins>
    </w:p>
    <w:p>
      <w:pPr>
        <w:pStyle w:val="Normal"/>
        <w:rPr/>
      </w:pPr>
      <w:del w:id="85" w:author="Hajo Eicken" w:date="2010-10-16T09:09:00Z">
        <w:r>
          <w:rPr/>
          <w:delText>addressed here</w:delText>
        </w:r>
      </w:del>
      <w:r>
        <w:rPr/>
        <w:t xml:space="preserve">, then a new </w:t>
      </w:r>
      <w:del w:id="86" w:author="Hajo Eicken" w:date="2010-10-16T09:09:00Z">
        <w:r>
          <w:rPr/>
          <w:delText>class of techniques</w:delText>
        </w:r>
      </w:del>
      <w:ins w:id="87" w:author="Hajo Eicken" w:date="2010-10-16T09:09:00Z">
        <w:r>
          <w:rPr/>
          <w:t>approaches</w:t>
        </w:r>
      </w:ins>
      <w:r>
        <w:rPr/>
        <w:t xml:space="preserve"> can be brought to bear in monitoring</w:t>
      </w:r>
      <w:ins w:id="88" w:author="Hajo Eicken" w:date="2010-10-16T09:10:00Z">
        <w:r>
          <w:rPr/>
          <w:t xml:space="preserve"> the state of</w:t>
        </w:r>
      </w:ins>
      <w:r>
        <w:rPr/>
        <w:t xml:space="preserve"> sea </w:t>
      </w:r>
    </w:p>
    <w:p>
      <w:pPr>
        <w:pStyle w:val="Normal"/>
        <w:rPr/>
      </w:pPr>
      <w:r>
        <w:rPr/>
        <w:t>ice</w:t>
      </w:r>
      <w:ins w:id="89" w:author="Hajo Eicken" w:date="2010-10-16T09:10:00Z">
        <w:r>
          <w:rPr/>
          <w:t xml:space="preserve"> and its role as a barrier to heat and mass exchange</w:t>
        </w:r>
      </w:ins>
      <w:r>
        <w:rPr/>
        <w:t xml:space="preserve">. For example, it could open the door to the development of </w:t>
      </w:r>
      <w:del w:id="90" w:author="Hajo Eicken" w:date="2010-10-16T09:11:00Z">
        <w:r>
          <w:rPr/>
          <w:delText xml:space="preserve">easily deployed, expendable </w:delText>
        </w:r>
      </w:del>
    </w:p>
    <w:p>
      <w:pPr>
        <w:pStyle w:val="Normal"/>
        <w:rPr/>
      </w:pPr>
      <w:r>
        <w:rPr/>
        <w:t xml:space="preserve">sensors </w:t>
      </w:r>
      <w:ins w:id="91" w:author="Hajo Eicken" w:date="2010-10-16T09:11:00Z">
        <w:r>
          <w:rPr/>
          <w:t xml:space="preserve">enhancing existing buoy networks to </w:t>
        </w:r>
      </w:ins>
      <w:r>
        <w:rPr/>
        <w:t>provid</w:t>
      </w:r>
      <w:ins w:id="92" w:author="Hajo Eicken" w:date="2010-10-16T09:12:00Z">
        <w:r>
          <w:rPr/>
          <w:t xml:space="preserve">e information on key ice processes and improve integration with satellite data. </w:t>
        </w:r>
      </w:ins>
      <w:del w:id="93" w:author="Hajo Eicken" w:date="2010-10-16T09:13:00Z">
        <w:r>
          <w:rPr/>
          <w:delText xml:space="preserve">ing information that could be integrated with satellite data. </w:delText>
        </w:r>
      </w:del>
    </w:p>
    <w:p>
      <w:pPr>
        <w:pStyle w:val="Normal"/>
        <w:rPr/>
      </w:pPr>
      <w:r>
        <w:rPr/>
      </w:r>
    </w:p>
    <w:p>
      <w:pPr>
        <w:pStyle w:val="Normal"/>
        <w:rPr/>
      </w:pPr>
      <w:r>
        <w:rPr/>
        <w:t>p. 3</w:t>
      </w:r>
    </w:p>
    <w:p>
      <w:pPr>
        <w:pStyle w:val="Normal"/>
        <w:rPr/>
      </w:pPr>
      <w:r>
        <w:rPr/>
        <w:t>1</w:t>
      </w:r>
      <w:r>
        <w:rPr>
          <w:vertAlign w:val="superscript"/>
        </w:rPr>
        <w:t>st</w:t>
      </w:r>
      <w:r>
        <w:rPr/>
        <w:t xml:space="preserve"> paragraph:</w:t>
      </w:r>
    </w:p>
    <w:p>
      <w:pPr>
        <w:pStyle w:val="Normal"/>
        <w:rPr/>
      </w:pPr>
      <w:r>
        <w:rPr/>
        <w:t xml:space="preserve">thus laying the foundation for the types of techniques </w:t>
      </w:r>
      <w:del w:id="94" w:author="Hajo Eicken" w:date="2010-10-16T09:18:00Z">
        <w:r>
          <w:rPr/>
          <w:delText xml:space="preserve">described </w:delText>
        </w:r>
      </w:del>
      <w:ins w:id="95" w:author="Hajo Eicken" w:date="2010-10-16T09:18:00Z">
        <w:r>
          <w:rPr/>
          <w:t xml:space="preserve">referred to </w:t>
        </w:r>
      </w:ins>
      <w:r>
        <w:rPr/>
        <w:t xml:space="preserve">above. </w:t>
      </w:r>
    </w:p>
    <w:p>
      <w:pPr>
        <w:pStyle w:val="Normal"/>
        <w:rPr/>
      </w:pPr>
      <w:r>
        <w:rPr/>
      </w:r>
    </w:p>
    <w:p>
      <w:pPr>
        <w:pStyle w:val="Normal"/>
        <w:rPr/>
      </w:pPr>
      <w:r>
        <w:rPr/>
        <w:t>2</w:t>
      </w:r>
      <w:r>
        <w:rPr>
          <w:vertAlign w:val="superscript"/>
        </w:rPr>
        <w:t>nd</w:t>
      </w:r>
      <w:r>
        <w:rPr/>
        <w:t xml:space="preserve"> paragraph: Please replace “the first” by “pioneering” or something like that. Since placing electrodes into the ice is as direct as taking a core (arguably more direct) I don’t see any value in claiming a “first” on this. Besides I’m pretty sure that Kohnen did measurements on cores (and probably somebody in Russia or Japan as well, except we can’t read their articles) so I would be careful in claiming this. </w:t>
      </w:r>
    </w:p>
    <w:p>
      <w:pPr>
        <w:pStyle w:val="Normal"/>
        <w:rPr/>
      </w:pPr>
      <w:r>
        <w:rPr/>
        <w:t>The “opposites ends of the Earth” should be deleted and replaced by “in different types of sea ice” since geographic location on the earth itself has little to do with this.</w:t>
      </w:r>
    </w:p>
    <w:p>
      <w:pPr>
        <w:pStyle w:val="Normal"/>
        <w:rPr/>
      </w:pPr>
      <w:r>
        <w:rPr/>
        <w:t xml:space="preserve">At the end of the paragraph, replace “and exhibits temporal behavior which is </w:t>
      </w:r>
    </w:p>
    <w:p>
      <w:pPr>
        <w:pStyle w:val="Normal"/>
        <w:rPr/>
      </w:pPr>
      <w:r>
        <w:rPr/>
        <w:t>closely correlated with the onset of melt ponds.” With “ and shows the transformation in electrical properties associated with onset of surface melt and pond development.”</w:t>
      </w:r>
    </w:p>
    <w:p>
      <w:pPr>
        <w:pStyle w:val="Normal"/>
        <w:rPr/>
      </w:pPr>
      <w:r>
        <w:rPr/>
      </w:r>
    </w:p>
    <w:p>
      <w:pPr>
        <w:pStyle w:val="Normal"/>
        <w:rPr/>
      </w:pPr>
      <w:r>
        <w:rPr/>
        <w:t>3</w:t>
      </w:r>
      <w:r>
        <w:rPr>
          <w:vertAlign w:val="superscript"/>
        </w:rPr>
        <w:t>rd</w:t>
      </w:r>
      <w:r>
        <w:rPr/>
        <w:t xml:space="preserve"> paragraph:</w:t>
      </w:r>
    </w:p>
    <w:p>
      <w:pPr>
        <w:pStyle w:val="Normal"/>
        <w:rPr/>
      </w:pPr>
      <w:r>
        <w:rPr/>
        <w:t>Replace “an important gauge of the impact of global warming” with “a key variable in tracking the ice cover’s response to changes in external forcing, such as through global warming.”</w:t>
      </w:r>
    </w:p>
    <w:p>
      <w:pPr>
        <w:pStyle w:val="Normal"/>
        <w:rPr/>
      </w:pPr>
      <w:r>
        <w:rPr/>
        <w:t>The statement “almost all methods…” is misleading and not correct. The two most important methods are submarine sonar and laser altimetry and it’s only because of lack of availability of platforms that other methods are explored as well. Maybe rewording to “Key methods for obtaining such …” works better.</w:t>
      </w:r>
    </w:p>
    <w:p>
      <w:pPr>
        <w:pStyle w:val="Normal"/>
        <w:rPr/>
      </w:pPr>
      <w:r>
        <w:rPr/>
      </w:r>
    </w:p>
    <w:p>
      <w:pPr>
        <w:pStyle w:val="Normal"/>
        <w:rPr/>
      </w:pPr>
      <w:r>
        <w:rPr/>
        <w:t>p. 4:</w:t>
      </w:r>
    </w:p>
    <w:p>
      <w:pPr>
        <w:pStyle w:val="Normal"/>
        <w:rPr/>
      </w:pPr>
      <w:r>
        <w:rPr/>
        <w:t>“</w:t>
      </w:r>
      <w:r>
        <w:rPr/>
        <w:t xml:space="preserve">such as the Wenner array used for surface impedance tomography, </w:t>
      </w:r>
    </w:p>
    <w:p>
      <w:pPr>
        <w:pStyle w:val="Normal"/>
        <w:rPr/>
      </w:pPr>
      <w:r>
        <w:rPr/>
        <w:t xml:space="preserve">have been of limited utility, particularly in relating electrical response to microstructural </w:t>
      </w:r>
    </w:p>
    <w:p>
      <w:pPr>
        <w:pStyle w:val="Normal"/>
        <w:rPr/>
      </w:pPr>
      <w:r>
        <w:rPr/>
        <w:t xml:space="preserve">characteristics (14, 16, 17, 19, 22).” </w:t>
      </w:r>
    </w:p>
    <w:p>
      <w:pPr>
        <w:pStyle w:val="Normal"/>
        <w:rPr/>
      </w:pPr>
      <w:r>
        <w:rPr/>
        <w:t>I’m not sure what you are trying to say here but I would argue that the impedance tomography is a major step forward in getting information about anisotropy in ice microstructure through non-destructive techniques (isn’t that what this paper builds on also?). Please clarify.</w:t>
      </w:r>
    </w:p>
    <w:p>
      <w:pPr>
        <w:pStyle w:val="Normal"/>
        <w:rPr/>
      </w:pPr>
      <w:r>
        <w:rPr/>
      </w:r>
    </w:p>
    <w:p>
      <w:pPr>
        <w:pStyle w:val="Normal"/>
        <w:rPr/>
      </w:pPr>
      <w:r>
        <w:rPr/>
        <w:t>2</w:t>
      </w:r>
      <w:r>
        <w:rPr>
          <w:vertAlign w:val="superscript"/>
        </w:rPr>
        <w:t>nd</w:t>
      </w:r>
      <w:r>
        <w:rPr/>
        <w:t xml:space="preserve"> paragraph: Here more details are needed on the methods employed for the measurements on cores. How long did a set of measurements typically take? When was the temperature of the ice measured and how? What about salinity? The main concern here is that you are going to see drainage of brine from the core and warming over time, depending on what the air temperatures are. So information about air temperatures needs to be provided as well. This is the biggest source of error in these measurements and needs to be addressed and discussed clearly. Citing the entire Dieckmann &amp; Thomas book for the brine volume calculation is not appropriate. At the least just cite my book chapter in there (referenced later in the article) or the original reference.</w:t>
      </w:r>
    </w:p>
    <w:p>
      <w:pPr>
        <w:pStyle w:val="Normal"/>
        <w:rPr/>
      </w:pPr>
      <w:r>
        <w:rPr/>
        <w:t>What was the spacing of the electrodes during measurements?</w:t>
      </w:r>
    </w:p>
    <w:p>
      <w:pPr>
        <w:pStyle w:val="Normal"/>
        <w:rPr/>
      </w:pPr>
      <w:r>
        <w:rPr/>
      </w:r>
    </w:p>
    <w:p>
      <w:pPr>
        <w:pStyle w:val="Normal"/>
        <w:rPr/>
      </w:pPr>
      <w:r>
        <w:rPr/>
        <w:t>3</w:t>
      </w:r>
      <w:r>
        <w:rPr>
          <w:vertAlign w:val="superscript"/>
        </w:rPr>
        <w:t>rd</w:t>
      </w:r>
      <w:r>
        <w:rPr/>
        <w:t xml:space="preserve"> paragraph: How was this analysis done? Is there a reference to this or some unpublished report that can provide more detail? Given the concerns about direct measurements on cores I really don’t see nearly enough detail in here to justify this as a demonstration that the Wenner array measurements are a viable field method for direct measurements on ice cores (and you need to be explicit about ice cores in this paragraph and throughout the paper, because surface array measurements are also direct). </w:t>
      </w:r>
    </w:p>
    <w:p>
      <w:pPr>
        <w:pStyle w:val="Normal"/>
        <w:rPr/>
      </w:pPr>
      <w:r>
        <w:rPr/>
      </w:r>
    </w:p>
    <w:p>
      <w:pPr>
        <w:pStyle w:val="Normal"/>
        <w:rPr/>
      </w:pPr>
      <w:r>
        <w:rPr/>
        <w:t>p. 5</w:t>
      </w:r>
    </w:p>
    <w:p>
      <w:pPr>
        <w:pStyle w:val="Normal"/>
        <w:rPr/>
      </w:pPr>
      <w:r>
        <w:rPr/>
        <w:t>2</w:t>
      </w:r>
      <w:r>
        <w:rPr>
          <w:vertAlign w:val="superscript"/>
        </w:rPr>
        <w:t>nd</w:t>
      </w:r>
      <w:r>
        <w:rPr/>
        <w:t xml:space="preserve"> paragraph and throughout paper: Please use “first-year sea ice”. Later in the paragraph pleased modify sentence:</w:t>
      </w:r>
    </w:p>
    <w:p>
      <w:pPr>
        <w:pStyle w:val="Normal"/>
        <w:rPr/>
      </w:pPr>
      <w:r>
        <w:rPr/>
        <w:t xml:space="preserve">A sea ice mass balance site </w:t>
      </w:r>
      <w:ins w:id="96" w:author="Hajo Eicken" w:date="2010-10-17T10:32:00Z">
        <w:r>
          <w:rPr/>
          <w:t>and an ice core sampling program</w:t>
        </w:r>
      </w:ins>
      <w:r>
        <w:rPr/>
        <w:t xml:space="preserve">operated by </w:t>
      </w:r>
    </w:p>
    <w:p>
      <w:pPr>
        <w:pStyle w:val="Normal"/>
        <w:rPr>
          <w:del w:id="98" w:author="Hajo Eicken" w:date="2010-10-17T10:32:00Z"/>
        </w:rPr>
      </w:pPr>
      <w:del w:id="97" w:author="Hajo Eicken" w:date="2010-10-17T10:32:00Z">
        <w:r>
          <w:rPr/>
          <w:delText xml:space="preserve">the University of Alaska Fairbanks at the same location (23) provided ice temperature </w:delText>
        </w:r>
      </w:del>
    </w:p>
    <w:p>
      <w:pPr>
        <w:pStyle w:val="Normal"/>
        <w:rPr/>
      </w:pPr>
      <w:del w:id="99" w:author="Hajo Eicken" w:date="2010-10-17T10:32:00Z">
        <w:r>
          <w:rPr/>
          <w:delText>and salinity data, allowing the var</w:delText>
        </w:r>
      </w:del>
      <w:r>
        <w:rPr/>
        <w:t xml:space="preserve">iation in resistivity structure to be correlated with brine </w:t>
      </w:r>
    </w:p>
    <w:p>
      <w:pPr>
        <w:pStyle w:val="Normal"/>
        <w:rPr/>
      </w:pPr>
      <w:r>
        <w:rPr/>
        <w:t>volume fraction φ.</w:t>
      </w:r>
    </w:p>
    <w:p>
      <w:pPr>
        <w:pStyle w:val="Normal"/>
        <w:rPr/>
      </w:pPr>
      <w:r>
        <w:rPr/>
      </w:r>
    </w:p>
    <w:p>
      <w:pPr>
        <w:pStyle w:val="Normal"/>
        <w:rPr/>
      </w:pPr>
      <w:r>
        <w:rPr/>
        <w:t>p. 5, bottom and beyond: In discussing the conductivity below the percolation threshold, it needs to be made clear somehow that we don’t really know whether the conductivity does drop to (effectively) zero. The tomography suggests that this is not the case and that is best explained by the fact that brine channels and intergranular pore space, while not contributing much to permeability at low temperatures, still play a role in determining the small but significant electric conductivity. That gets lots in the presentation here and may actually play into a more in depth discussion of Figure 2. I.e., if we had better data, this figure should in fact show that rather than approach pc asymptotically, the resistivity curve does cross the percolation threshold at large (but measurable!) resistivities. It’s not clear how to best address this, with either arguing that the ice matrix at low temperatures is effectively non-conducting or attempting to tease out more information about the transition if the data were to allow that.</w:t>
      </w:r>
    </w:p>
    <w:p>
      <w:pPr>
        <w:pStyle w:val="Normal"/>
        <w:rPr/>
      </w:pPr>
      <w:r>
        <w:rPr/>
      </w:r>
    </w:p>
    <w:p>
      <w:pPr>
        <w:pStyle w:val="Normal"/>
        <w:rPr/>
      </w:pPr>
      <w:r>
        <w:rPr/>
        <w:t>p. 6, equation (3): In trying to understand how sensitive the results are to errors in estimating the critical radius r</w:t>
      </w:r>
      <w:r>
        <w:rPr>
          <w:vertAlign w:val="subscript"/>
        </w:rPr>
        <w:t>c</w:t>
      </w:r>
      <w:r>
        <w:rPr/>
        <w:t xml:space="preserve">, can you provide more detail (maybe not in the paper but at least to me) on how exactly this equation is derived from critical path analysis? The problem is that as the micro=tomography data show, the concept of a tube radius really is not relevant over the range of porosities studied, so we are dealing with an effective radius. However, if you were to ask me, I would say that the effective radius would be larger since in the vertical is the cross-sectional area that determines conductivity, so values of 0.2 to 0.4 mm may be more appropriate as upper bounds (assuming that the other dimension ranges between 0.4 and 0.8 mm). </w:t>
      </w:r>
    </w:p>
    <w:p>
      <w:pPr>
        <w:pStyle w:val="Normal"/>
        <w:rPr/>
      </w:pPr>
      <w:r>
        <w:rPr/>
      </w:r>
    </w:p>
    <w:p>
      <w:pPr>
        <w:pStyle w:val="Normal"/>
        <w:rPr/>
      </w:pPr>
      <w:r>
        <w:rPr/>
      </w:r>
    </w:p>
    <w:p>
      <w:pPr>
        <w:pStyle w:val="Normal"/>
        <w:rPr/>
      </w:pPr>
      <w:r>
        <w:rPr/>
        <w:t>p. 7, 2</w:t>
      </w:r>
      <w:r>
        <w:rPr>
          <w:vertAlign w:val="superscript"/>
        </w:rPr>
        <w:t>nd</w:t>
      </w:r>
      <w:r>
        <w:rPr/>
        <w:t xml:space="preserve"> paragraph: What is the uncertainty (standard error or other measure) on the F</w:t>
      </w:r>
      <w:r>
        <w:rPr>
          <w:vertAlign w:val="subscript"/>
        </w:rPr>
        <w:t>0</w:t>
      </w:r>
      <w:r>
        <w:rPr/>
        <w:t xml:space="preserve">=9 estimate? The problem is that just where things get interesting at high porosities we have very few data points and those data points are likely to be shifted for the conductivity because of preferential brine loss. Again, linking back to earlier comments, it would help if we could give some estimate of the brine loss error and what that would do to the derived values (e.g., assuming that brine loss is proportional to permeability and amounts to some finite value such as a reduction by 30% at brine volumes of 0.15). </w:t>
      </w:r>
    </w:p>
    <w:p>
      <w:pPr>
        <w:pStyle w:val="Normal"/>
        <w:rPr/>
      </w:pPr>
      <w:r>
        <w:rPr/>
      </w:r>
    </w:p>
    <w:p>
      <w:pPr>
        <w:pStyle w:val="Normal"/>
        <w:rPr/>
      </w:pPr>
      <w:r>
        <w:rPr/>
        <w:t>p. 7, 3</w:t>
      </w:r>
      <w:r>
        <w:rPr>
          <w:vertAlign w:val="superscript"/>
        </w:rPr>
        <w:t>rd</w:t>
      </w:r>
      <w:r>
        <w:rPr/>
        <w:t xml:space="preserve"> paragraph: should the bounds from CPA on F</w:t>
      </w:r>
      <w:r>
        <w:rPr>
          <w:vertAlign w:val="subscript"/>
        </w:rPr>
        <w:t>0</w:t>
      </w:r>
      <w:r>
        <w:rPr/>
        <w:t xml:space="preserve"> be shown in the figure as well. </w:t>
      </w:r>
    </w:p>
    <w:p>
      <w:pPr>
        <w:pStyle w:val="Normal"/>
        <w:rPr/>
      </w:pPr>
      <w:r>
        <w:rPr/>
      </w:r>
    </w:p>
    <w:p>
      <w:pPr>
        <w:pStyle w:val="Normal"/>
        <w:rPr/>
      </w:pPr>
      <w:r>
        <w:rPr/>
        <w:t>p. 8, l. 7: correct “oblated” to “ablated”</w:t>
      </w:r>
    </w:p>
    <w:p>
      <w:pPr>
        <w:pStyle w:val="Normal"/>
        <w:rPr/>
      </w:pPr>
      <w:r>
        <w:rPr/>
      </w:r>
    </w:p>
    <w:p>
      <w:pPr>
        <w:pStyle w:val="Normal"/>
        <w:rPr/>
      </w:pPr>
      <w:r>
        <w:rPr/>
        <w:t>References:</w:t>
      </w:r>
    </w:p>
    <w:p>
      <w:pPr>
        <w:pStyle w:val="Normal"/>
        <w:rPr/>
      </w:pPr>
      <w:r>
        <w:rPr/>
      </w:r>
    </w:p>
    <w:p>
      <w:pPr>
        <w:pStyle w:val="Normal"/>
        <w:rPr/>
      </w:pPr>
      <w:r>
        <w:rPr/>
        <w:t>Replace Perovich et al. 2008 (which only discusses one year of data) with Perovich et al. 2007 which discusses the ice albedo feedback over a 30 year cycle:</w:t>
      </w:r>
    </w:p>
    <w:p>
      <w:pPr>
        <w:pStyle w:val="Normal"/>
        <w:rPr/>
      </w:pPr>
      <w:r>
        <w:rPr/>
      </w:r>
    </w:p>
    <w:p>
      <w:pPr>
        <w:pStyle w:val="Normal"/>
        <w:rPr/>
      </w:pPr>
      <w:r>
        <w:rPr/>
        <w:t>Perovich, D. K., B. Light, H. Eicken, K. F. Jones, K. Runciman, S. V. Nghiem (2007) Increasing solar heating of the Arctic Ocean and adjacent seas, 1979-2005: Attribution and role in the ice-albedo feedback. Geophys. Res. Lett., 34, L19505, doi:10.1029/2007GL0314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jo Eicken" w:date="2010-10-16T08:57:00Z" w:initials="HE">
    <w:p>
      <w:r>
        <w:rPr>
          <w:rFonts w:ascii="Times" w:hAnsi="Times" w:eastAsia="Cambria" w:cs="Times"/>
          <w:color w:val="auto"/>
          <w:sz w:val="24"/>
          <w:szCs w:val="24"/>
          <w:lang w:eastAsia="en-US" w:val="en-US" w:bidi="ar-SA"/>
        </w:rPr>
        <w:t>Is this relevant? I would cut this sentence, since without explanation it does not add to the discussion.</w:t>
      </w:r>
    </w:p>
  </w:comment>
  <w:comment w:id="1" w:author="Hajo Eicken" w:date="2010-10-16T09:00:00Z" w:initials="HE">
    <w:p>
      <w:r>
        <w:rPr>
          <w:rFonts w:ascii="Times" w:hAnsi="Times" w:eastAsia="Cambria" w:cs="Times"/>
          <w:color w:val="auto"/>
          <w:sz w:val="24"/>
          <w:szCs w:val="24"/>
          <w:lang w:eastAsia="en-US" w:val="en-US" w:bidi="ar-SA"/>
        </w:rPr>
        <w:t>The 2008 paper is for a single season only, the full analysis is in Perovich et al. 2007 which I'll add to the refer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inion Pro SmBd It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w:hAnsi="Times" w:cs="Times"/>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6:27:00Z</dcterms:created>
  <dc:creator>Hajo Eicken</dc:creator>
  <dc:description/>
  <cp:keywords/>
  <dc:language>en-US</dc:language>
  <cp:lastModifiedBy>Hajo Eicken</cp:lastModifiedBy>
  <dcterms:modified xsi:type="dcterms:W3CDTF">2010-10-17T19:36:00Z</dcterms:modified>
  <cp:revision>27</cp:revision>
  <dc:subject/>
  <dc:title/>
</cp:coreProperties>
</file>