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76200</wp:posOffset>
                </wp:positionV>
                <wp:extent cx="6496050" cy="6019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200" cy="6019920"/>
                          <a:chOff x="0" y="0"/>
                          <a:chExt cx="6496200" cy="601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2440" y="362520"/>
                            <a:ext cx="2657520" cy="421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57640" y="410040"/>
                            <a:ext cx="2676600" cy="42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95290" r="0" b="0"/>
                          <a:stretch/>
                        </pic:blipFill>
                        <pic:spPr>
                          <a:xfrm>
                            <a:off x="0" y="5077440"/>
                            <a:ext cx="64962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9880" y="5495760"/>
                            <a:ext cx="23241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ertical formation fa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9360"/>
                            <a:ext cx="1504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-21 May 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0"/>
                            <a:ext cx="1504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6-17 June 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6pt;width:511.5pt;height:474pt" coordorigin="-555,120" coordsize="10230,9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91;width:4184;height:66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75;top:766;width:4214;height:67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555;top:8116;width:10229;height:5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0;top:8775;width:365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ertical formation fa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35;width:23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0-21 May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120;width:23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6-17 June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3:04:00Z</dcterms:created>
  <dc:creator>Ingham</dc:creator>
  <dc:description/>
  <cp:keywords/>
  <dc:language>en-US</dc:language>
  <cp:lastModifiedBy>Ingham</cp:lastModifiedBy>
  <dcterms:modified xsi:type="dcterms:W3CDTF">2010-03-04T03:29:00Z</dcterms:modified>
  <cp:revision>2</cp:revision>
  <dc:subject/>
  <dc:title/>
</cp:coreProperties>
</file>