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PI for DOS and Win98, extract pie50dos.zip from pie50l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unzip and then unzip pie50dos.zip (DOS or win98) to c:\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get deposited into c:\usr. In any case,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oint to the directory in which the files are deposi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like where the program puts the files, then move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I for linux 1.2.13 or high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zip pie50lx.zip 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sets a symbolic link to $PIE/v.ex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tically linked) application. The program name "pi"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. The files are located and cop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ar/lib exists        ==&gt;  create /var/lib/pi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sr/local/lib exists  ==&gt;  create /usr/local/lib/pi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&gt;  create ./pie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sr/src exists        ==&gt;  create /usr/src/pi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&gt; create ./pie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sr/man/man1 exists   ==&gt;  copy pi.man to /usr/man/man1/p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all source to /usr/src/pie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exe to its directory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support files to same directory a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pi.man to /usr/man/man1/pi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soft link from v.exe in the exe director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sr/local/bin/pi or /usr/bin/pi or /bin/pi, whichev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in that order. Do the same for x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ter where the source tree resides. The link 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ortant, because the manual page pi.1 refers to "pi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. Ditto for the link to "xpi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